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7718121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3258269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211952911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